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ЕСПУБЛИКА БУРЯТ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БАЙКАЛЬ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7pt" to="485.9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«ЗЫРЯНСКОЕ»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" Сведения по предоставлению архивных документов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7 февраля  2012 года                                                № 2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Во исполнении Федерального закона от 27 июля 2010 г. № 210-ФЗ «Об организации предоставления государственных и муниципальных услуг», Федерального закона от 03 декабря 2011 г. № 383 «О внесении изменений в отдельные законодательные акты Российской Федерации», Постановления Правительства Российской Федерации от 16 мая 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Постановления Главы муниципального образования "Зырянское" сельское поселение от 31.01.2012г. № 5 "О внесении изменений в постановление Главы муниципального образования "Зырянское" сельское поселение от 20.09.2011 года № 59 "Об утверждении положений "О порядке разработки и утверждения административного регламента", "О порядке и проведения независимой экспертизы и экспертизы административного регламента"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Постановления Главы муниципального образования «Зырянское» сельское поселение от 13.02.2012г. № 6 «Об утверждении реестра муниципальных услуг (функций) администрации муниципального образования «Зырянское» сельское поселение» </w:t>
      </w:r>
    </w:p>
    <w:p>
      <w:pPr>
        <w:pStyle w:val="Normal"/>
        <w:jc w:val="both"/>
        <w:rPr/>
      </w:pPr>
      <w:r>
        <w:rPr>
          <w:b/>
          <w:sz w:val="24"/>
        </w:rPr>
        <w:t>постановляю</w:t>
      </w:r>
      <w:r>
        <w:rPr>
          <w:sz w:val="24"/>
        </w:rPr>
        <w:t>: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sz w:val="24"/>
        </w:rPr>
        <w:t>1. Утвердить Административный регламент предоставления муниципальной услуги «Сведения по предоставлению архивных документов».</w:t>
      </w:r>
    </w:p>
    <w:p>
      <w:pPr>
        <w:pStyle w:val="Normal"/>
        <w:ind w:firstLine="284"/>
        <w:jc w:val="both"/>
        <w:rPr/>
      </w:pPr>
      <w:r>
        <w:rPr>
          <w:sz w:val="24"/>
        </w:rPr>
        <w:t>2. Специалисту Администрации МО «Зырянское» сельское поселение Каратуевой Н.П. обеспечить исполнение Регламента.</w:t>
      </w:r>
    </w:p>
    <w:p>
      <w:pPr>
        <w:pStyle w:val="Normal"/>
        <w:ind w:firstLine="284"/>
        <w:jc w:val="both"/>
        <w:rPr/>
      </w:pPr>
      <w:r>
        <w:rPr>
          <w:sz w:val="24"/>
        </w:rPr>
        <w:t>3. Разместить Административный регламент предоставления муниципальной услуги «Сведения по предоставлению архивных документов» на официальном сайте МО «Прибайкальский район» для проведения антикоррупционной независимой эксперти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sz w:val="24"/>
        </w:rPr>
        <w:t>Обнародовать настоящее постановление 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sz w:val="24"/>
        </w:rPr>
        <w:t>Настоящее постановление вступает в силу с момента его обнародо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Cs w:val="28"/>
        </w:rPr>
        <w:t xml:space="preserve">«Зырянское» сельское поселение                                             А.П. Черкасов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64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 </w:t>
      </w:r>
    </w:p>
    <w:p>
      <w:pPr>
        <w:pStyle w:val="Style17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ы МО «Зырянское»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е поселение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 17.02.2012 года № 20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Й РЕГЛАМЕН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Сведения по предоставлению архивных документ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I. 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регулирования административного регламента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тивный регламент предоставления муниципальной услуги « Сведения по 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О «Зырянское» сельское поселение (далее специалисты) при осуществлении полномочий по предоставлению муниципальной услуги.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руг заявителей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и, имеющими право на получение муниципальной услуги, являются физические лица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Требования к порядку информирования о предоставлении муниципальных услуг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униципальную услугу предоставляет Администрация муниципального образования «Зырян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МО «Зырянское» сельское поселение расположена по адресу: 671286, Республика Бурятия, Прибайкальский район, село Зырянск, улица Хмелева, 6, контактные телефоны: 8(30144) 58356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официального сайта МО «Прибайкальский район» где размещен настоящий административный регламент: 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ribajka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 специалиста, ответственного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недельник - пятница с 8-00 до 16-00 (пятница с 8-00 до 15-00), перерыв на обед с 12-00 до 13-00, нерабочие дни - суббота, воскресенье, праздничные дн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    и консультирование    граждан    по вопросам предоставления муниципальной услуги осуществляется не более 20 мину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 w:val="22"/>
          <w:szCs w:val="22"/>
        </w:rPr>
        <w:t>-непосредственно в помещении Администрации МО «Зырянское» сельское посел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средством размещения материалов на информационном стенде, расположенном в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- посредством телефонной связи (8 (30144) 58356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редством размещения информации на официальном сайте МО «Прибайкальский район» где размещен настоящий административный регламент: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pribajka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осредством использования федеральной государственной информационной системы «Единый портал государственных и муниципальных услуг» (электронный адрес:</w:t>
      </w:r>
      <w:r>
        <w:rPr/>
        <w:t xml:space="preserve"> </w:t>
      </w:r>
      <w:r>
        <w:rPr>
          <w:sz w:val="22"/>
          <w:szCs w:val="22"/>
        </w:rPr>
        <w:t>pgu.govrb.ru 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онсультации (справки) по вопросам предоставления  муниципальной услуги  предоставляется специалистом администрации, обеспечивающим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3"/>
          <w:szCs w:val="23"/>
        </w:rPr>
        <w:t>Консультации предоставляются по вопросам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   перечня необходимых документов</w:t>
      </w:r>
      <w:r>
        <w:rPr/>
        <w:t xml:space="preserve">, </w:t>
      </w:r>
      <w:r>
        <w:rPr>
          <w:sz w:val="22"/>
          <w:szCs w:val="22"/>
        </w:rPr>
        <w:t>для предоставления муниципальной услуги,  комплектности (достаточности) представленных документов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мест    и     графиков     приема    граждан     специалистом Администрации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и консультирование граждан по вопросам связанным с предоставлением муниципальной услуги,  осуществляется в соответствии с графиком работы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Наименование муниципальной услуги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по предоставлению архивных документов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Описание результата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>
          <w:sz w:val="22"/>
          <w:szCs w:val="22"/>
        </w:rPr>
        <w:t>Конечным     результатом     предоставления     муниципальной услуги является предоставление гражданину архивной справки, архивной копии документ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Срок предоставления муниципальной слуги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ий срок исполнения администрацией муниципальной услуги- 30 дней со дня регистрации заявления.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4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1. Конституция Российской Федерации (официальный источник опубликования Российская газета № 7 от 21.01.2009 года);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</w:t>
      </w:r>
      <w:r>
        <w:rPr/>
        <w:t xml:space="preserve"> </w:t>
      </w:r>
      <w:r>
        <w:rPr>
          <w:sz w:val="22"/>
          <w:szCs w:val="22"/>
        </w:rPr>
        <w:t>Федеральный закон от 6 октября 2003 года № 131-ФЗ «Об общих принципах организации местного самоуправления в Российской Федерации» (официальный источник опубликования Первоначальный текст документа опубликован в изданиях "Собрание законодательства РФ", 06.10.2003, N 40, ст. 3822, "Парламентская газета", N 186, 08.10.2003,"Российская газета", N 202, 08.10.2003.);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 Федеральный закон от 22 октября 2004 года № 125-ФЗ «Об архивном деле в Российской Федерации» (официальный источник опубликования: Первоначальный текст документа опубликован в изданиях "Парламентская газета", N 201, 27.10.2004, "Российская газета", N 237, 27.10.2004, "Собрание законодательства РФ", 25.10.2004, N 43, ст. 4169.);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. Федеральный закон от 2 мая 2006 года № 59-ФЗ «О порядке рассмотрения обращений граждан Российской Федерации» (официальный источник опубликования: Первоначальный текст документа опубликован в изданиях "Российская газета", N 95, 05.05.2006, "Собрание законодательства РФ", 08.05.2006, N 19, ст. 2060, "Парламентская газета", N 70-71, 11.05.2006.)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Федеральный закон от 27 июня 2006 года № 149-ФЗ «Об информации, информационных технологиях и защите информации»;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 Федеральный закон Российской Федерации «Об организации предоставления государственных и муниципальных услуг» от 27 июля 2010 г. № 210-ФЗ (официальный источник опубликования: Первоначальный текст документа опубликован в изданиях "Российская газета", N 168, 30.07.2010, "Собрание законодательства РФ", 02.08.2010, N 31, ст. 4179.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Федеральным законом от 03 декабря 2011 г. №383 «О внесении изменений в отдельные законодательные акты Российской Федерации»; (официальный источник публикации: Официальный интернет-портал правовой информации </w:t>
      </w:r>
      <w:hyperlink r:id="rId3">
        <w:r>
          <w:rPr>
            <w:rStyle w:val="InternetLink"/>
            <w:color w:val="000000"/>
            <w:sz w:val="22"/>
            <w:szCs w:val="22"/>
          </w:rPr>
          <w:t>http://www.pravo.gov.ru</w:t>
        </w:r>
      </w:hyperlink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05.12.2011, "Собрание законодательства РФ", 05.12.2011, N 49 (ч. 5), ст. 7061, "Российская газета", N 278, 09.12.2011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 Конституция Республики Бурятия (официальный источник опубликования: Первоначальный текст документа опубликован в издании "Бурятия", N 43, 09.03.1994.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9. Постановление Правительства Российской Федерации от 16 мая 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официальный источник опубликования: Первоначальный текст документа опубликован в издании "Собрание законодательства РФ", 30.05.2011, N 22, ст. 3169.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0. Постановление Правительства Республики Бурятия от 04 апреля 2011 г. №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(официальный источник опубликования: Первоначальный текст документа опубликован в издании "Бурятия", N 57, 06.04.2011, Официальный вестник N 37.)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11.Устав муниципального образования «Зырянское» сельское поселение (источник официального опубликования: )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Постановление Главы МО «Зырянское» сельское поселение от 31.01.2012г. № 5 «О внесении изменений в постановление Главы МО «Зырянское» сельское поселение от 20.09.2011г. № 59 "Об утверждении положений «О порядке разработки и утверждения административного регламента", «О порядке и проведения независимой экспертизы и экспертизы административного регламента»;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13. Постановление Главы МО «Зырянское» сельское поселение от 13.02.2012г. № 6 «Об утверждении реестра муниципальных услуг (функций) администрации МО «Зырянское» сельское поселение»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. Исчерпывающий перечень документов, необходимый для предоставления муниципальной услуги подлежащих предоставлению заявителем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получения муниципальной услуги физическим лицом в соответствии с его обращением (заявлением) гражданин представляет следующие документы: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заявление о получении муниципальной услуги;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документ, удостоверяющий личность заявител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доверенность, в случае обращения в управление делами доверенного лица заявителя, оформленную в соответствии с законодательством РФ и ее копию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В обращении (заявлении) указываются: фамилия, имя, отчество заявителя, год и место его рождения, адрес, а также сведения, необходимые для исполнения обращения (заявления):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ведения, позволяющие осуществить поиск документов, необходимых для исполнения запроса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лучения сведений, содержащих персональные данные о третьих лицах, дополнительно представляются документы, подтверждающие полномочия заявителя.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2"/>
          <w:szCs w:val="22"/>
        </w:rPr>
        <w:t xml:space="preserve">Предоставление документов указанных в исчерпывающем перечне документов для предоставления муниципальной услуги, </w:t>
      </w:r>
      <w:r>
        <w:rPr>
          <w:sz w:val="24"/>
        </w:rPr>
        <w:t>не является основанием для отказа при предоставлении муниципальной услуг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6. Исчерпывающий перечень оснований для отказа в приеме документов необходимых для предоставления муниципальной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ая услуга не предоставляется в случаях:</w:t>
      </w:r>
    </w:p>
    <w:p>
      <w:pPr>
        <w:pStyle w:val="Normal"/>
        <w:rPr/>
      </w:pPr>
      <w:r>
        <w:rPr>
          <w:sz w:val="22"/>
          <w:szCs w:val="22"/>
        </w:rPr>
        <w:t>- отсутствия в обращении (заявлении) необходимых свед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сутствия запрашиваемых документов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Также не принимаются к рассмотрению заявления, содержащие ненормативную лексику и оскорбительные высказывания.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7. Перечень оснований для приостановления при предоставлении муниципальной услуг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ем  для приостановления  исполнения  муниципальной услуги является:</w:t>
      </w:r>
    </w:p>
    <w:p>
      <w:pPr>
        <w:pStyle w:val="Normal"/>
        <w:jc w:val="both"/>
        <w:rPr/>
      </w:pPr>
      <w:r>
        <w:rPr>
          <w:sz w:val="22"/>
          <w:szCs w:val="22"/>
        </w:rPr>
        <w:t>- нарушение действующего законодательства Российской Федерации, нормативных правовых актов Республики Бурятия, нормативных правовых актов Администрации МО «Зырянское» сельское посел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документов не в полном объеме;</w:t>
      </w:r>
    </w:p>
    <w:p>
      <w:pPr>
        <w:pStyle w:val="Normal"/>
        <w:jc w:val="both"/>
        <w:rPr/>
      </w:pPr>
      <w:r>
        <w:rPr>
          <w:sz w:val="22"/>
          <w:szCs w:val="22"/>
        </w:rPr>
        <w:t>- просьба заявителя</w:t>
      </w:r>
      <w:r>
        <w:rPr/>
        <w:t xml:space="preserve">. </w:t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2.8. Порядок, размер и основания взимания платы за предоставление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осуществляется на безвозмездной основе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9. 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ый срок ожидания в очереди при подаче запроса о предоставлении муниципальной услуги не должен превышать 20 минут на гражданина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0. Срок и порядок регистрации запроса заявителя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явление   и  представленный перечень документов,   указанные   в   пункте   2.5. настоящего Административного регламента подлежат обязательной регистрации журнале обращений граждан в день поступления запроса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1. Требования к помещениям, в которых предоставляется муниципальная услуг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ожидания соответствуют комфортным условиям для заявителей и оптимальным условиям работы специалистов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еста ожидания на прием к специалисту, должностному лицу оборудованы стульями (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ем граждан осуществляется в специально выделенных для этих целей кабинет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есто для приема посетителя снабжено стулом, имеет место для письма и раскладки документов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2. Показатели доступности и качества муниципальной услуг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дной из основных целей настоящего регламента является доступность и высокое качество предоставления муниципальной услуги. Одной из форм доступности предоставления муниципальной услуги является использование информационно-телекоммуникационных сетей общего пользования, в том числе сети Интернет, с возможностью их копир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казателем доступности и качества предоставления муниципальной услуги является отсутствие жалоб заявителей н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рушение сроков исполнения обращен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екомпетентность и неисполнительность специалист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екачественную подготовку документ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олокиту и безосновательный отказ в приеме документов и в предоставлении муниципальной услуги;</w:t>
      </w:r>
    </w:p>
    <w:p>
      <w:pPr>
        <w:pStyle w:val="Normal"/>
        <w:ind w:firstLine="708"/>
        <w:jc w:val="both"/>
        <w:rPr>
          <w:color w:val="474747"/>
          <w:sz w:val="22"/>
          <w:szCs w:val="22"/>
        </w:rPr>
      </w:pPr>
      <w:r>
        <w:rPr>
          <w:sz w:val="22"/>
          <w:szCs w:val="22"/>
        </w:rPr>
        <w:t>- иные нарушения прав и законных интересов граждан и юридических лиц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 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Основанием для начала административной процедуры является обращение гражданина в администрацию для предоставления муниципальной услуг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 при обращении гражданина информирует об условиях предоставле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ремя приема документ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рок предоставле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рядок обжалования действий (бездействий) должностных лиц и муниципальных служащих, осуществляемых в ходе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сультации проводятся уст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 Прием и регистрация заявления и прилагаемых к нему документов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анием для начала исполнения административной процедуры является поступление заявления от гражданина по форме согласно приложению  1 к настоящему Административному регламенту и подлинников вместе с их копиями документов, указанных в пункте 2.5. настоящего Административного регламента (далее - заявление и документы) в Администраци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явление и документы представляются гражданином или законным представителем, или представителем по доверен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документы предоставляются в копиях с одновременным предоставлением оригиналов. Оригиналы документов  предоставляются    для    сверки    на    соответствие    представленных экземпляров оригиналов их копиям и подлежат возврату заявителю, сличает представленные экземпляры оригиналов и копий документ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производится путем внесения в журнал обращений граждан в день их поступления в Администрацию. На втором экземпляре ставится отметка о принятии заявл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 Заявление и документы, прошедшие регистрацию направляются для рассмотрения и нанесения резолюции Главой МО «Зырянское» сельское поселение, а в его отсутствие исполняющим его обязанности заместителем руководителя, а после направляются специалисту, ответственному за предоставление муниципальной услуги для проверки сведений содержащихся в документ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 Анализ представленных документов на соответствие установленным требования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действия является поступившее к специалисту, ответственному предоставление муниципальной услуги, зарегистрированное с резолюцией  Главы заявление с установленным перечнем документ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Специалист, ответственный за исполнение обращений (заявлений) граждан, осуществляет анализ тематики поступивших документов, при этом определяе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- степень полноты информации, содержащейся обращении (заявлении) граждан и необходимой для его исполнения;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о нахождение архивных документов, необходимых для исполнения запрос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- место нахождения, адрес конкретной организации, куда следует направить обращение (заявление) граждан по принадлежности для организации исполн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3.5. Направление обращений (заявлений) граждан на исполнение в организации по принадлежно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итогам анализа тематики поступивших обращений (заявлений)  непрофильные обращения (заявления) в течение пяти дней со дня регистрации направляются с официальным письмом по принадлежности: в другие органы и организации при наличии у них документов, необходимых для исполнения обращений (заявлений). О направлении обращения в другие органы гражданину направляется уведомление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3.6. Поиск архивных документов, необходимых для исполнения запросов: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явление и отбор архивных документов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пирование документов;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ление копий архивных документов в соответствии с установленными правилами - составление текста архивной справки или архивной выписк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3.7. Оформление архивных документов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рхивной справке приводятся названия, даты и номера документов и излагаются сведения, имеющиеся в названных документах и относящиеся к вопросу обращения. Изложение дается в хронологической последовательности событий, а не документов, в которых они освещаются. Допускается приводить в справке выдержки из документов, заключая их в кавычки. Названия организаций в тексте справки при первом употреблении приводятся полностью, а в скобках их официально принятые сокращения; при повторных упоминаниях только сокращенные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правку включаются только сведения, упоминаемые в документах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Архивные документы подписываются Главой МО «Зырянское» сельское поселение и заверяется печать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Архивные документы выдаются в соответствии с обращением (заявлением) граждан. Идентичность подлиннику выданных архивных копий и выписок заверяется подписью специалиста администрации, ответственного за предоставление данной муниципальной услуг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Выписка производится только из документа, в котором содержится несколько отдельных, не связанных между собой вопросов. Выписка должна воспроизводить полный текст части документа, относящейся к обращению (заявлению) граждан. 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ьные слова и выражения подлинного документа, а также исправления, подчистки, вызывающие сомнение в их достоверности, оговариваются словами «так в документе»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копия или выписка занимают более одного листа, все листы архивной копии или выписки должны быть скреплены, пронумерованы и на месте скрепления заверены печатью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3.8. Направление пользователям результатов оказания муниципальной услуги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Архивные документы, ответы на обращения (заявления) граждан, подписанные Главой МО «Зырянское» сельское поселение, высылаются по почте простыми письмами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Архивные документы могут выдаваться на руки заявителям при предъявлении паспорта или иного документа, удостоверяющего личность; их родственникам или доверенным лицам при предъявлении нотариально заверенной доверенности, оформленной в соответствии с законодательством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отсутствии запрашиваемых сведений дается уведомительный ответ об отказе в предоставлении муниципальной услуги. В нем указывается факт отсутствия в документах администрации МО «Зырянское» сельское поселение интересующих заявителя сведений, и даются рекомендации, куда следует обратиться за необходимой информацией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ая услуга считается предоставленной, если потребителю муниципальной услуги предоставлена запрашиваемая документированная информация или дан мотивированный ответ об ее отсутствии.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здел 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 МО «Зырянское» сельское посел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6. Текущий контроль осуществляется путем проведения Главой МО «Зырянское» сельское поселение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МО «Зырянское» сельское поселение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Потребители результатов предоставления услуги вправе обжаловать действия или бездействие лиц, исполняющих муниципальную услугу, в администрацию МО «Зырянское» сельское посел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МО «Зырянское» сельское посел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5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6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7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8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9.  Дополнительно указыва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ребования о признании незаконными действий (бездействи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0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1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2. Жалоба подписывается подавшим ее потребителем результатов предоставления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3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4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5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сутствие подписи потребителя результатов предоставления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6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7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8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9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5F5F5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0.        </w:t>
      </w:r>
      <w:r>
        <w:rPr>
          <w:color w:val="000000"/>
          <w:sz w:val="22"/>
          <w:szCs w:val="22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5F5F5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5.21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к </w:t>
      </w:r>
      <w:r>
        <w:rPr>
          <w:b/>
        </w:rPr>
        <w:t>Административному регламент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    </w:t>
      </w:r>
      <w:r>
        <w:rPr>
          <w:b/>
          <w:sz w:val="27"/>
          <w:szCs w:val="27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Сведения по предоставлению архивных документов</w:t>
      </w:r>
      <w:r>
        <w:rPr>
          <w:rStyle w:val="StrongEmphasis"/>
          <w:sz w:val="27"/>
          <w:szCs w:val="27"/>
        </w:rPr>
        <w:t>»</w:t>
      </w:r>
    </w:p>
    <w:p>
      <w:pPr>
        <w:pStyle w:val="Normal"/>
        <w:jc w:val="center"/>
        <w:rPr>
          <w:rStyle w:val="StrongEmphasis"/>
          <w:b/>
          <w:b/>
          <w:sz w:val="27"/>
          <w:szCs w:val="27"/>
        </w:rPr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Главе МО «Зырян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  <w:br/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рошу выдать архивную копию  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</w:rPr>
        <w:t>(название документ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для 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(указать причину выдачи)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веренность от ___________ № _________ на 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</w:rPr>
        <w:t>(дата)                                  (номер)                                       (Ф.И.О.)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__________________                                                                            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Дата                                                                                                                подпись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к </w:t>
      </w:r>
      <w:r>
        <w:rPr>
          <w:b/>
        </w:rPr>
        <w:t>Административному регламент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    </w:t>
      </w:r>
      <w:r>
        <w:rPr>
          <w:b/>
          <w:sz w:val="27"/>
          <w:szCs w:val="27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ведения по предоставлению архивных документов</w:t>
      </w:r>
      <w:r>
        <w:rPr>
          <w:rStyle w:val="StrongEmphasis"/>
          <w:sz w:val="27"/>
          <w:szCs w:val="27"/>
        </w:rPr>
        <w:t>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 «Зырян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6"/>
        <w:jc w:val="center"/>
        <w:rPr/>
      </w:pPr>
      <w:r>
        <w:rPr/>
        <w:t>ЗАЯВЛЕНИЕ</w:t>
      </w:r>
    </w:p>
    <w:p>
      <w:pPr>
        <w:pStyle w:val="Style17"/>
        <w:jc w:val="both"/>
        <w:rPr/>
      </w:pPr>
      <w:r>
        <w:rPr/>
        <w:t>     </w:t>
      </w:r>
      <w:r>
        <w:rPr>
          <w:rFonts w:cs="Times New Roman" w:ascii="Times New Roman" w:hAnsi="Times New Roman"/>
        </w:rPr>
        <w:t>Прошу Вас выдать  архивную  справку  о  размере   заработной   платы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нежного довольствия) за период работы (службы):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1. с________ по___________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             </w:t>
      </w:r>
      <w:r>
        <w:rPr>
          <w:sz w:val="24"/>
        </w:rPr>
        <w:t>место работы (службы)_______________________________________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2. с________ по___________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             </w:t>
      </w:r>
      <w:r>
        <w:rPr>
          <w:sz w:val="24"/>
        </w:rPr>
        <w:t>место работы (службы)_______________________________________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Приложение: ксерокопии документов, относящихся к данному вопросу</w:t>
      </w:r>
    </w:p>
    <w:p>
      <w:pPr>
        <w:pStyle w:val="Style16"/>
        <w:rPr>
          <w:sz w:val="24"/>
        </w:rPr>
      </w:pPr>
      <w:r>
        <w:rPr>
          <w:sz w:val="24"/>
        </w:rPr>
        <w:t>1.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2.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3._________________________________________________________________</w:t>
      </w:r>
    </w:p>
    <w:p>
      <w:pPr>
        <w:pStyle w:val="Style16"/>
        <w:rPr/>
      </w:pPr>
      <w:r>
        <w:rPr>
          <w:sz w:val="24"/>
        </w:rPr>
        <w:t>“</w:t>
      </w:r>
      <w:r>
        <w:rPr>
          <w:sz w:val="24"/>
        </w:rPr>
        <w:t>___”_________20___г.                                                              Подпись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к </w:t>
      </w:r>
      <w:r>
        <w:rPr>
          <w:b/>
        </w:rPr>
        <w:t>Административному регламент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    </w:t>
      </w:r>
      <w:r>
        <w:rPr>
          <w:b/>
          <w:sz w:val="27"/>
          <w:szCs w:val="27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ведения по предоставлению архивных документов</w:t>
      </w:r>
      <w:r>
        <w:rPr>
          <w:rStyle w:val="StrongEmphasis"/>
          <w:sz w:val="27"/>
          <w:szCs w:val="27"/>
        </w:rPr>
        <w:t>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 «Зырян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6"/>
        <w:jc w:val="center"/>
        <w:rPr/>
      </w:pPr>
      <w:r>
        <w:rPr/>
        <w:t>ЗАЯВЛЕНИЕ</w:t>
      </w:r>
    </w:p>
    <w:p>
      <w:pPr>
        <w:pStyle w:val="Style16"/>
        <w:rPr>
          <w:sz w:val="24"/>
        </w:rPr>
      </w:pPr>
      <w:r>
        <w:rPr>
          <w:sz w:val="24"/>
        </w:rPr>
        <w:t>     </w:t>
      </w:r>
      <w:r>
        <w:rPr>
          <w:sz w:val="24"/>
        </w:rPr>
        <w:t>Прошу Вас подтвердить выпиской из приказа:</w:t>
      </w:r>
    </w:p>
    <w:p>
      <w:pPr>
        <w:pStyle w:val="Style16"/>
        <w:rPr>
          <w:sz w:val="24"/>
        </w:rPr>
      </w:pPr>
      <w:r>
        <w:rPr>
          <w:sz w:val="24"/>
        </w:rPr>
        <w:t>1. __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2. __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3.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4.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5._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Приложение: ксерокопии документов, относящихся к данному вопросу</w:t>
      </w:r>
    </w:p>
    <w:p>
      <w:pPr>
        <w:pStyle w:val="Style16"/>
        <w:rPr>
          <w:sz w:val="24"/>
        </w:rPr>
      </w:pPr>
      <w:r>
        <w:rPr>
          <w:sz w:val="24"/>
        </w:rPr>
        <w:t>1. 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2. 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3. _______________________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«___»______________20___г.                   Подпись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к </w:t>
      </w:r>
      <w:r>
        <w:rPr>
          <w:b/>
        </w:rPr>
        <w:t>Административному регламент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    </w:t>
      </w:r>
      <w:r>
        <w:rPr>
          <w:b/>
          <w:sz w:val="27"/>
          <w:szCs w:val="27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ведения по предоставлению архивных документов</w:t>
      </w:r>
      <w:r>
        <w:rPr>
          <w:rStyle w:val="StrongEmphasis"/>
          <w:sz w:val="27"/>
          <w:szCs w:val="27"/>
        </w:rPr>
        <w:t>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 «Зырян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АЛОБА</w:t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действия (бездействия) или решения осуществленные (принятые) в ходе предоставления муниципальной услуги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должность, Ф.И.О. должностного лица, на которое подается жалоб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Предмет жалобы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 краткое изложение обжалуемых действий(бездействий_ или решений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Причина несогласия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снования, по которым лицо падающее жалобу, несогласно с действием(бездействием) или решением со ссылками на пункты Административного регламента)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документы, подтверждающие изложенные обстоятельства)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                      _________________                            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ата</w:t>
        <w:tab/>
        <w:tab/>
        <w:tab/>
        <w:tab/>
        <w:t>подпись</w:t>
        <w:tab/>
        <w:tab/>
        <w:tab/>
        <w:t xml:space="preserve">     расшифровка подписи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к </w:t>
      </w:r>
      <w:r>
        <w:rPr>
          <w:b/>
        </w:rPr>
        <w:t>Административному регламент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    </w:t>
      </w:r>
      <w:r>
        <w:rPr>
          <w:b/>
          <w:sz w:val="27"/>
          <w:szCs w:val="27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ведения по предоставлению архивных документов</w:t>
      </w:r>
      <w:r>
        <w:rPr>
          <w:rStyle w:val="StrongEmphasis"/>
          <w:sz w:val="27"/>
          <w:szCs w:val="27"/>
        </w:rPr>
        <w:t>»</w:t>
      </w:r>
    </w:p>
    <w:p>
      <w:pPr>
        <w:pStyle w:val="Normal"/>
        <w:jc w:val="right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гражданин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pt" to="22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регистрация заявления и прилагаемых к нему документов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667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1pt" to="22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заявления и документов Главе МО «Зырянское» сельское поселение для рассмотрения и нанесения резолюции, направление специалисту, ответственному за предоставление муниципальной услуги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4pt" to="22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нализ представленных документов на соответствие установленным требованиям  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3465</wp:posOffset>
                </wp:positionH>
                <wp:positionV relativeFrom="paragraph">
                  <wp:posOffset>18986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4.95pt" to="82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7290</wp:posOffset>
                </wp:positionH>
                <wp:positionV relativeFrom="paragraph">
                  <wp:posOffset>17589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3.85pt" to="392.7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6565</wp:posOffset>
                </wp:positionH>
                <wp:positionV relativeFrom="paragraph">
                  <wp:posOffset>18986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14.95pt" to="235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.5pt" to="225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21410</wp:posOffset>
                </wp:positionH>
                <wp:positionV relativeFrom="paragraph">
                  <wp:posOffset>446405</wp:posOffset>
                </wp:positionV>
                <wp:extent cx="0" cy="34290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3pt,35.15pt" to="-88.3pt,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5975</wp:posOffset>
                </wp:positionH>
                <wp:positionV relativeFrom="paragraph">
                  <wp:posOffset>44640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35.15pt" to="64.25pt,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890</wp:posOffset>
                </wp:positionV>
                <wp:extent cx="1992630" cy="39179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8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архивн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30.85pt;mso-wrap-distance-left:0pt;mso-wrap-distance-right:9pt;mso-wrap-distance-top:0pt;mso-wrap-distance-bottom:0pt;margin-top:-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8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архивн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21000</wp:posOffset>
                </wp:positionH>
                <wp:positionV relativeFrom="paragraph">
                  <wp:posOffset>-10160</wp:posOffset>
                </wp:positionV>
                <wp:extent cx="1924050" cy="38608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каз в предоставлении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30.4pt;mso-wrap-distance-left:9pt;mso-wrap-distance-right:9pt;mso-wrap-distance-top:0pt;mso-wrap-distance-bottom:0pt;margin-top:-0.8pt;mso-position-vertical-relative:text;margin-left:230pt;mso-position-horizontal-relative:page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в предоставлении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2042160" cy="59944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6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авление обращения (заявления) пользователя на исполнение в организации по принадлеж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47.2pt;mso-wrap-distance-left:9pt;mso-wrap-distance-right:0pt;mso-wrap-distance-top:0pt;mso-wrap-distance-bottom:0pt;margin-top:1.45pt;mso-position-vertical-relative:text;margin-left:33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6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обращения (заявления) пользователя на исполнение в организации по принадлеж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4440</wp:posOffset>
                </wp:positionH>
                <wp:positionV relativeFrom="paragraph">
                  <wp:posOffset>13271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0.45pt" to="397.2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7145</wp:posOffset>
                </wp:positionV>
                <wp:extent cx="2021205" cy="45275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3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авление пользователям результатов оказания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5.65pt;mso-wrap-distance-left:0pt;mso-wrap-distance-right:9pt;mso-wrap-distance-top:0pt;mso-wrap-distance-bottom:0pt;margin-top: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3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пользователям результатов оказания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130550</wp:posOffset>
                </wp:positionH>
                <wp:positionV relativeFrom="paragraph">
                  <wp:posOffset>36195</wp:posOffset>
                </wp:positionV>
                <wp:extent cx="1878965" cy="42291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9"/>
                            </w:tblGrid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домление пользова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33.3pt;mso-wrap-distance-left:9pt;mso-wrap-distance-right:9pt;mso-wrap-distance-top:0pt;mso-wrap-distance-bottom:0pt;margin-top:2.85pt;mso-position-vertical-relative:text;margin-left:246.5pt;mso-position-horizontal-relative:page">
                <v:fill opacity="0f"/>
                <v:textbox inset="0in,0in,0in,0in">
                  <w:txbxContent>
                    <w:tbl>
                      <w:tblPr>
                        <w:tblW w:w="2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9"/>
                      </w:tblGrid>
                      <w:tr>
                        <w:trPr>
                          <w:trHeight w:val="656" w:hRule="atLeast"/>
                        </w:trPr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пользова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2000885" cy="36512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домление пользова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28.75pt;mso-wrap-distance-left:9pt;mso-wrap-distance-right:0pt;mso-wrap-distance-top:0pt;mso-wrap-distance-bottom:0pt;margin-top:1.85pt;mso-position-vertical-relative:text;margin-left:16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1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3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пользова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jkal.ru/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29:00Z</dcterms:created>
  <dc:creator>Надежда Ивановна</dc:creator>
  <dc:description/>
  <dc:language>en-US</dc:language>
  <cp:lastModifiedBy>Черкасов А.П.</cp:lastModifiedBy>
  <cp:lastPrinted>2012-03-17T17:18:00Z</cp:lastPrinted>
  <dcterms:modified xsi:type="dcterms:W3CDTF">2012-03-17T09:18:00Z</dcterms:modified>
  <cp:revision>18</cp:revision>
  <dc:subject/>
  <dc:title>РЕСПУБЛИКА БУРЯТИЯ</dc:title>
</cp:coreProperties>
</file>